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720"/>
        <w:rPr>
          <w:rFonts w:ascii="Times New Roman" w:hAnsi="Times New Roman" w:cs="Times New Roman"/>
          <w:sz w:val="32"/>
          <w:szCs w:val="20"/>
        </w:rPr>
      </w:pPr>
      <w:r>
        <w:rPr>
          <w:rFonts w:cs="Times New Roman" w:ascii="Times New Roman" w:hAnsi="Times New Roman"/>
          <w:sz w:val="32"/>
          <w:szCs w:val="20"/>
        </w:rPr>
        <w:t>“</w:t>
      </w:r>
      <w:r>
        <w:rPr>
          <w:rFonts w:cs="Times New Roman" w:ascii="Times New Roman" w:hAnsi="Times New Roman"/>
          <w:sz w:val="32"/>
          <w:szCs w:val="20"/>
        </w:rPr>
        <w:t>Манипулятор - цирковой артист-фокусник, искусно манипулирующий различными предметами”, - так определяет интересующее нас понятие Словарь иностранных слов. Манипулятор в жизни, не на сцене, манипулирует не менее искусно - нами. "Различные предметы" для него мы с вами. Фокусник переворачивает цилиндр вверх дном и из него выпрыгивают мыши. Нравится вам быть мышью? И все же каждый не раз и не два превращался в этих не слишком толковых зверьков под внимательным, хищным взглядом кошки - манипулятора. Видимо, стоит пристальнее вглядеться в это явление, понять азы "злого искусства манипуляции".</w:t>
      </w:r>
    </w:p>
    <w:p>
      <w:pPr>
        <w:pStyle w:val="Web"/>
        <w:spacing w:lineRule="auto" w:line="360"/>
        <w:ind w:firstLine="720"/>
        <w:rPr>
          <w:rFonts w:ascii="Times New Roman" w:hAnsi="Times New Roman" w:cs="Times New Roman"/>
          <w:b/>
          <w:b/>
          <w:bCs/>
          <w:sz w:val="32"/>
          <w:szCs w:val="20"/>
        </w:rPr>
      </w:pPr>
      <w:r>
        <w:rPr>
          <w:rFonts w:cs="Times New Roman" w:ascii="Times New Roman" w:hAnsi="Times New Roman"/>
          <w:b/>
          <w:bCs/>
          <w:sz w:val="32"/>
          <w:szCs w:val="20"/>
        </w:rPr>
        <w:t>Игроки в кошки—мышки</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Помните, и "Осеннем марафоне" бездарная переводчица просит талантливого и совестливого коллегу помочь ей с переводом? И тот безотказно правит чужие беспомощные каракули -вернее, переписывает все заново. Времени у него и на свою жизнь не хватает, но он уже влез с головой в чужое дело и не замечает, как унылые глазки горе - переводчицы, следящей за ним, превращаются в два огромных, сверкающих торжеством кошачьих глаза. Мышка проглочена - работа сделана. Чужими руками.</w:t>
      </w:r>
    </w:p>
    <w:p>
      <w:pPr>
        <w:pStyle w:val="Web"/>
        <w:spacing w:lineRule="auto" w:line="360"/>
        <w:ind w:firstLine="720"/>
        <w:rPr>
          <w:rFonts w:ascii="Times New Roman" w:hAnsi="Times New Roman" w:cs="Times New Roman"/>
          <w:b/>
          <w:b/>
          <w:bCs/>
          <w:sz w:val="32"/>
          <w:szCs w:val="20"/>
        </w:rPr>
      </w:pPr>
      <w:r>
        <w:rPr>
          <w:rFonts w:cs="Times New Roman" w:ascii="Times New Roman" w:hAnsi="Times New Roman"/>
          <w:b/>
          <w:bCs/>
          <w:sz w:val="32"/>
          <w:szCs w:val="20"/>
        </w:rPr>
        <w:t>Домашний мудрец</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Он, как и полагается мудрецу, наставляет. За неимением более обширной аудитории — домашних. Думать трудно, поскольку истина конкретна и в каждом конкретном случае ее нужно заново извлекать на свет. "Домашний оракул" извлек ее из потемок своего ленивого разума раз и навсегда. На все случаи жизни у него одна всеобъемлющая формула: "А я что говорил! Слушать надо!" Эта манипуляция потоньше описанной выше: она обеспечивает "мудрецу" умственное превосходство без всяких усилий с его стороны (и конечно, без малейших оснований).</w:t>
      </w:r>
    </w:p>
    <w:p>
      <w:pPr>
        <w:pStyle w:val="Web"/>
        <w:spacing w:lineRule="auto" w:line="360"/>
        <w:ind w:firstLine="720"/>
        <w:rPr>
          <w:rFonts w:ascii="Times New Roman" w:hAnsi="Times New Roman" w:cs="Times New Roman"/>
          <w:b/>
          <w:b/>
          <w:bCs/>
          <w:sz w:val="32"/>
          <w:szCs w:val="20"/>
        </w:rPr>
      </w:pPr>
      <w:r>
        <w:rPr>
          <w:rFonts w:cs="Times New Roman" w:ascii="Times New Roman" w:hAnsi="Times New Roman"/>
          <w:b/>
          <w:bCs/>
          <w:sz w:val="32"/>
          <w:szCs w:val="20"/>
        </w:rPr>
        <w:t>Чужое крыло</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Кому не приходилось терпеть коллегу - вечного ребенка? Будучи несостоятелен профессионально, он с изумительным искусством вжился в амплуа робкого, нерешительного, не всегда понимающего, чего от него хотят, ждущего дружеской подсказки (опеки). Взывая к извечной тяге людей великодушных — брать под крыло слабых, неприспособленных, - он устраивается под чужим крылом, как кукушонок в гнезде малиновки: комфортабельно и основательно. Нет сомнений - этот "подкидыш" переживет и пересидит (подсидит) всех своих талантливых и перспективных коллег.</w:t>
      </w:r>
    </w:p>
    <w:p>
      <w:pPr>
        <w:pStyle w:val="Web"/>
        <w:spacing w:lineRule="auto" w:line="360"/>
        <w:ind w:firstLine="720"/>
        <w:rPr>
          <w:rFonts w:ascii="Times New Roman" w:hAnsi="Times New Roman" w:cs="Times New Roman"/>
          <w:b/>
          <w:b/>
          <w:bCs/>
          <w:sz w:val="32"/>
          <w:szCs w:val="20"/>
        </w:rPr>
      </w:pPr>
      <w:r>
        <w:rPr>
          <w:rFonts w:cs="Times New Roman" w:ascii="Times New Roman" w:hAnsi="Times New Roman"/>
          <w:b/>
          <w:bCs/>
          <w:sz w:val="32"/>
          <w:szCs w:val="20"/>
        </w:rPr>
        <w:t>Дитя в семье</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И так все на мне, да еще мужик целыми днями на диване валяется. Попал под сокращение, и пока ничего не предвидится", - эту крылатую фразу образца 90-х иные женщины произносят не просто сокрушенно, а сочувственно - жалостно. Почему? Негодование было бы естественнее. Но его нет и не будет, потому что фокус-покус удался: "мужик на диване" обосновался</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на нем всерьез и надолго. Зачем суетиться, шевелиться, думать о хлебе насущном? Жене нравится поить-кормить, опекать, сочувствовать. Она двужильная — вон как ловко везет домашний воз.</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А вот еще один тип любителей "прятать мышей в цилиндре":</w:t>
      </w:r>
    </w:p>
    <w:p>
      <w:pPr>
        <w:pStyle w:val="Web"/>
        <w:spacing w:lineRule="auto" w:line="360"/>
        <w:ind w:firstLine="720"/>
        <w:rPr>
          <w:rFonts w:ascii="Times New Roman" w:hAnsi="Times New Roman" w:cs="Times New Roman"/>
          <w:b/>
          <w:b/>
          <w:bCs/>
          <w:sz w:val="32"/>
          <w:szCs w:val="20"/>
        </w:rPr>
      </w:pPr>
      <w:r>
        <w:rPr>
          <w:rFonts w:cs="Times New Roman" w:ascii="Times New Roman" w:hAnsi="Times New Roman"/>
          <w:b/>
          <w:bCs/>
          <w:sz w:val="32"/>
          <w:szCs w:val="20"/>
        </w:rPr>
        <w:t>Как, Вы не слыхали? (Не видали?)</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Сотрудница, привычно опаздывающая на полчаса, вбегает в офис с потрясенным видом: "Ну, как вам вчерашнее?" Люди поднимают головы, разгневанный начальник забывает все, что собирался выложить "этой нахалке". Далее излагается вчерашняя телесенсация, с переперченными и пересоленными подробностями. Все с жаром включаются в обсуждение, а опоздавшая тихо проскальзывает за свой стол. Когда страсти стихают, нарушительница спокойствия настолько уже поглощена работой, что делать ей замечание было бы величайшей бестактностью... Прием грубоват, но действует безотказно.</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Или ситуация, до боли знакомая всем и каждому:</w:t>
      </w:r>
    </w:p>
    <w:p>
      <w:pPr>
        <w:pStyle w:val="Web"/>
        <w:spacing w:lineRule="auto" w:line="360"/>
        <w:ind w:firstLine="720"/>
        <w:rPr>
          <w:rFonts w:ascii="Times New Roman" w:hAnsi="Times New Roman" w:cs="Times New Roman"/>
          <w:b/>
          <w:b/>
          <w:bCs/>
          <w:sz w:val="32"/>
          <w:szCs w:val="20"/>
        </w:rPr>
      </w:pPr>
      <w:r>
        <w:rPr>
          <w:rFonts w:cs="Times New Roman" w:ascii="Times New Roman" w:hAnsi="Times New Roman"/>
          <w:b/>
          <w:bCs/>
          <w:sz w:val="32"/>
          <w:szCs w:val="20"/>
        </w:rPr>
        <w:t>Не с Вашим кошельком!</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Мы стоим перед прилавком, придирчиво рассматривая настольные лампы (кастрюли, сумки, пылесосы — не суть важно), большинство из которых нам не по карману. Налюбовавшись вволю, просим показать ту, что попроще. "А может быть, эту?" - и продавщица, видящая нас насквозь, с легкой улыбкой кивает на оранжево-абажурное чудо made in France. "Почему бы и нет? Покажите!" — бросаем мы в ответ, проглатывая ком в горле и прикидывая, от чего придется отказаться ради этой заморской штуковины... Все в порядке. Мы купились на тонкое, расчетливое хамство - купили вещь, далеко не самую нужную в доме.</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Таков в общих чертах механизм, лежащий в основе любой манипуляции: манипулятор видит и мгновенно просчитывает наши слабости. Они-то и есть "товар", "покупая" и "продавая" который манипулятор устроился в жизни.</w:t>
      </w:r>
    </w:p>
    <w:p>
      <w:pPr>
        <w:pStyle w:val="Web"/>
        <w:spacing w:lineRule="auto" w:line="360"/>
        <w:ind w:firstLine="720"/>
        <w:rPr/>
      </w:pPr>
      <w:r>
        <w:rPr>
          <w:rFonts w:cs="Times New Roman" w:ascii="Times New Roman" w:hAnsi="Times New Roman"/>
          <w:sz w:val="32"/>
          <w:szCs w:val="20"/>
        </w:rPr>
        <w:t>Почему же мы столь проницаемы для них, тогда как они для нас — "вещь в себе", "черный ящик"? Разгадка в том, что манипуляторство, вообще говоря,- в природе человека. Зачем делать усилие самому, если кто-то другой возьмет его на себя? Дети, например,- образцовые манипуляторы. Какой отец не корпел над уравнениями вместо юного лентяя, который сначала просит подсказать формулу, потом "забывает", как ее применить, — и т.д. и т.п. Порывшись в памяти, любой вспомнит, сколько раз водил он за нос благожелателей, вынуждая их костьми ложиться там, где ему лень было мизинцем пошевелить. Но мы выросли. В один прекрасный день до нас дошло, что полагаться на других не только постыдно, но и губительно: человек деградирует, отказываясь нести тяготы жизни наравне со всеми. Личность обесцвечивается. Из нее выветривается нечто такое, без чего невозможны ни уважение, ни самоуважение. Есть граница, которую переступать нельзя. Манипуляторы проглядели ее - и выпали из круга людей, с которыми можно иметь дело. Что же делать тем, кто не желает вливаться в ряды фокусников и ловкачей? Не может продавать то, что продаже не подлежит: сострадание, жалость, симпатии, привязанность? - Знать несколько простых истин. И прежде всего осознать: мы сами позволяем манипулировать собою. Что, как не дешевое любопытство, толкает нас в десятый раз попадаться на удочку ловкачки? ("Как, вы еще не видели?")</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И разве не нетерпение, не желание побыстрее отделаться от ребенка заставляет нас рыться в формулах вместо него? Учить, втолковывать, объяснять, просить повторить - долго и скучно, проще сделать самому ("Помоги мне").</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Ложный стыд, и ничего больше, велит нам выложить месячное жалование за нарядную ненужность ("Не с вашим кошельком"). Вовсе не альтруизм, а прекраснодушие (или, скорее, малодушие} вынуждает годами возиться с хитрецом, занимающим чужое место ("Чужое крыло"). Когда понимаешь, что тебя ловят исключительно на твоих слабостях, легче осознать сам момент манипуляции. Схватить манипулятора за руку, выражаясь фигурально. Самый верный признак, что ты вот-вот превратишься в "мышку", - чувство неловкости, неудобства. Вам претит делать то, на чем настаивает очередной черный цилиндр (пусть мягко, завуалированно): давать в долг, просить за него, звонить "нужному" (не вам, а ему) человеку, "Дружески просматривать" курсовую -и т.д. и т.п.</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Отказывать всегда трудно: на этом во многом и строит свои расчеты игрок в кошки-мышки. А вы и не отказывайте. Не говорите "нет". Существует одна волшебная фраза, которая нейтрализует любые домогательства -и тонкие, и грубые. Вот она: "Боюсь, ты переоцениваешь (можно - преувеличиваешь) мои способности (ресурсы, возможности)". Манипулятор наверняка с жаром бросится доказывать, что это не так, он стопроцентно уверен в вашей щедрости и внимательности, и прозорливости, и великодушии... Но момент упущен - кошачьи глаза уже сверкнули, черный цилиндр фокусника обозначился явственно. Теперь можете не спеша переходить к так называемой пассивной защите', не реагируйте на домогательства вовсе. Может быть, вы недопоняли или даже недослышали. Переведите разговор на другую тему. "Вспомните", что вас ждет срочный звонок, а дел невпроворот и надо бежать. Манипулятор скорее всего отойдет от вас обескураженный.</w:t>
      </w:r>
    </w:p>
    <w:p>
      <w:pPr>
        <w:pStyle w:val="Web"/>
        <w:spacing w:lineRule="auto" w:line="360"/>
        <w:ind w:firstLine="720"/>
        <w:rPr>
          <w:rFonts w:ascii="Times New Roman" w:hAnsi="Times New Roman" w:cs="Times New Roman"/>
          <w:sz w:val="32"/>
          <w:szCs w:val="20"/>
        </w:rPr>
      </w:pPr>
      <w:r>
        <w:rPr>
          <w:rFonts w:cs="Times New Roman" w:ascii="Times New Roman" w:hAnsi="Times New Roman"/>
          <w:sz w:val="32"/>
          <w:szCs w:val="20"/>
        </w:rPr>
        <w:t>Вообще говоря, с точки зрения психиатрии манипуляторы - "дальтоники": многоцветье человеческих отношений ускользает от них, поскольку они выбрали когда-то две краски: серую и черную, "нужен" - "не нужен". Манипуляторство - тяжелое нравственное увечье. Нельзя безнаказанно для собственного душевного здоровья использовать других. И потому большинство манипуляторов -невротики. "Охота" на другого требует постоянного напряжения. Неглупые манипуляторы понимают, что все критические ситуации просчитать невозможно. И вот в очередном кошмаре какая-нибудь из них разворачивается перед ними во всем своем уродстве. Самое печальное, что манипуляторы, будучи профессиональными игроками и даже достигнув известных высот в "злом искусстве манипуляции", проигрывают одну малость, которую почему-то никогда не берут в расчет,- собственную жизнь. Поскольку цвет ее -дружба, любовь, восхищение, привязанность всегда бескорыстны.</w:t>
      </w:r>
    </w:p>
    <w:p>
      <w:pPr>
        <w:pStyle w:val="Normal"/>
        <w:spacing w:lineRule="auto" w:line="360"/>
        <w:ind w:firstLine="720"/>
        <w:rPr>
          <w:rFonts w:ascii="Times New Roman" w:hAnsi="Times New Roman" w:cs="Times New Roman"/>
          <w:sz w:val="32"/>
          <w:szCs w:val="20"/>
        </w:rPr>
      </w:pPr>
      <w:r>
        <w:rPr>
          <w:rFonts w:cs="Times New Roman"/>
          <w:sz w:val="32"/>
          <w:szCs w:val="20"/>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5:26:00Z</dcterms:created>
  <dc:creator>11</dc:creator>
  <dc:description/>
  <dc:language>en-US</dc:language>
  <cp:lastModifiedBy>11</cp:lastModifiedBy>
  <cp:lastPrinted>2001-03-31T19:29:00Z</cp:lastPrinted>
  <dcterms:modified xsi:type="dcterms:W3CDTF">2001-03-31T15:34:00Z</dcterms:modified>
  <cp:revision>3</cp:revision>
  <dc:subject/>
  <dc:title>“Манипулятор - цирковой артист-фокусник, искусно манипулирующий различными предметами”, - так определяет интересующее нас поня</dc:title>
</cp:coreProperties>
</file>